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1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4820"/>
        <w:gridCol w:w="5103"/>
      </w:tblGrid>
      <w:tr>
        <w:trPr>
          <w:tblHeader w:val="true"/>
          <w:trHeight w:val="35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k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ran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bjectives</w:t>
            </w:r>
          </w:p>
          <w:p>
            <w:pPr>
              <w:pStyle w:val="Heading3"/>
              <w:keepNext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C3.c: Calculate perimeters of rectangles and compound shape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asur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nsolidate the calculation of perimeters of rectangl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alculate the perimeters of compound shap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Heading3"/>
              <w:keepNext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C3.d: Relationships between units of time; time-zones around the world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asur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nsolidate the relationship between units of time (including decade, millennium, leap year)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Know the number of days in each month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Appreciate different times around the world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D3.a: Reflection in up to two mirror line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derstanding shap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hearse the concept of reflection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cognise where a shape will be after reflection in a mirror line touching the shape at a point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cognise where a shape will be after reflection in two mirror lines at right angl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Draw the position of shapes on a coordinate grid after reflection in the ax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D3.b: Rotation and translation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derstanding shap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egin to understand the concept of rotation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cognise where a shape will be after a rotation through 90 degrees about one of its vertic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cognise where a shape will be after two translation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Draw the position of shapes on a coordinate grid after rotations and translation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D3.c: Divide HTU ÷ U using standard written method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hearse dividing HTU ÷ U using standard written methods (mixed number answer)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Divide HTU ÷ TU using standard written methods (whole number answer)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Divide £.p by a 2-digit number to give £.p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D3.d: Divide TU.t ÷ U using standard written method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ing and using number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heck with the inverse operation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Divide TU.t ÷ U using standard written method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Divide TU.th ÷ U using standard written method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E3.a: Understand the concept of proportion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ing and understanding numb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nderstand the concept of proportion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E3.b: Relate ratio to proportion; solve simple problems involving ratio and proportion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ing and understanding numb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nderstand the meaning of ratio and relate this to proportion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Solve simple problems involving ratio and proportion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E3.c: Recognise prime numbers to at least 20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g and applying mathematic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ing and using number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cognise and explain patterns and relationships, generalise and predict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cognise prime numbers up to at least 2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nderstand a prime number as one that has exactly two factor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E3.d: Factorise numbers up to 100 into prime factor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ing and using number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actorise numbers up to 100 into prime factor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1077" w:gutter="0" w:header="454" w:top="567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 xml:space="preserve">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889240</wp:posOffset>
              </wp:positionH>
              <wp:positionV relativeFrom="paragraph">
                <wp:posOffset>-10795</wp:posOffset>
              </wp:positionV>
              <wp:extent cx="1457325" cy="2952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732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75pt;height:23.25pt;mso-wrap-distance-left:9.05pt;mso-wrap-distance-right:9.05pt;mso-wrap-distance-top:0pt;mso-wrap-distance-bottom:0pt;margin-top:-0.85pt;mso-position-vertical-relative:text;margin-left:62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Arial" w:ascii="Arial" w:hAnsi="Arial"/>
        <w:sz w:val="22"/>
        <w:szCs w:val="22"/>
      </w:rPr>
      <w:t>Abacus Evolve I-Planner: Medium Term Plan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8"/>
        <w:szCs w:val="28"/>
      </w:rPr>
      <w:t xml:space="preserve">Medium Term Plan Year 6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16"/>
    </w:rPr>
  </w:style>
  <w:style w:type="paragraph" w:styleId="BodyText3">
    <w:name w:val="Body Text 3"/>
    <w:basedOn w:val="Normal"/>
    <w:qFormat/>
    <w:pPr/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TP_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1:16:00Z</dcterms:created>
  <dc:creator>Headteacher</dc:creator>
  <dc:description/>
  <cp:keywords/>
  <dc:language>en-US</dc:language>
  <cp:lastModifiedBy>Headteacher</cp:lastModifiedBy>
  <cp:lastPrinted>2005-01-06T15:47:00Z</cp:lastPrinted>
  <dcterms:modified xsi:type="dcterms:W3CDTF">2009-03-30T21:16:00Z</dcterms:modified>
  <cp:revision>1</cp:revision>
  <dc:subject/>
  <dc:title>Medium Term         Plans Year One          Spring Term 2001 – first half –January and Febru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34058359</vt:r8>
  </property>
  <property fmtid="{D5CDD505-2E9C-101B-9397-08002B2CF9AE}" pid="3" name="_AuthorEmail">
    <vt:lpwstr>Liz.Cleverley@harcourteducation.co.uk</vt:lpwstr>
  </property>
  <property fmtid="{D5CDD505-2E9C-101B-9397-08002B2CF9AE}" pid="4" name="_AuthorEmailDisplayName">
    <vt:lpwstr>Cleverley, Liz (Harcourt Ed)</vt:lpwstr>
  </property>
  <property fmtid="{D5CDD505-2E9C-101B-9397-08002B2CF9AE}" pid="5" name="_EmailSubject">
    <vt:lpwstr>Halley MTP format</vt:lpwstr>
  </property>
  <property fmtid="{D5CDD505-2E9C-101B-9397-08002B2CF9AE}" pid="6" name="_PreviousAdHocReviewCycleID">
    <vt:r8>1622475609</vt:r8>
  </property>
  <property fmtid="{D5CDD505-2E9C-101B-9397-08002B2CF9AE}" pid="7" name="_ReviewingToolsShownOnce">
    <vt:lpwstr/>
  </property>
</Properties>
</file>